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 моделирования социокультурных проектов и програм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кция 2.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моделирования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стратегия социально-культурного проекта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и реализации культурных проектов и программ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разработке социокультурного проекта   целесообразно использовать систем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RAC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Research</w:t>
      </w:r>
      <w:r>
        <w:rPr>
          <w:rFonts w:cs="Times New Roman" w:ascii="Times New Roman" w:hAnsi="Times New Roman"/>
          <w:b/>
          <w:sz w:val="28"/>
          <w:szCs w:val="28"/>
        </w:rPr>
        <w:t xml:space="preserve"> (Исследова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Action</w:t>
      </w:r>
      <w:r>
        <w:rPr>
          <w:rFonts w:cs="Times New Roman" w:ascii="Times New Roman" w:hAnsi="Times New Roman"/>
          <w:b/>
          <w:sz w:val="28"/>
          <w:szCs w:val="28"/>
        </w:rPr>
        <w:t xml:space="preserve"> (Действ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Communication</w:t>
      </w:r>
      <w:r>
        <w:rPr>
          <w:rFonts w:cs="Times New Roman" w:ascii="Times New Roman" w:hAnsi="Times New Roman"/>
          <w:b/>
          <w:sz w:val="28"/>
          <w:szCs w:val="28"/>
        </w:rPr>
        <w:t xml:space="preserve"> (Коммуникац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Evaluation</w:t>
      </w:r>
      <w:r>
        <w:rPr>
          <w:rFonts w:cs="Times New Roman" w:ascii="Times New Roman" w:hAnsi="Times New Roman"/>
          <w:b/>
          <w:sz w:val="28"/>
          <w:szCs w:val="28"/>
        </w:rPr>
        <w:t xml:space="preserve"> (Оцен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лгоритм моделирования: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оциокультурной ситуации. Формулирование целей и задач проекта. </w:t>
      </w:r>
    </w:p>
    <w:p>
      <w:pPr>
        <w:pStyle w:val="Normal"/>
        <w:spacing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ая технология, используемая на данном этапе – </w:t>
      </w:r>
      <w:r>
        <w:rPr>
          <w:rFonts w:cs="Times New Roman" w:ascii="Times New Roman" w:hAnsi="Times New Roman"/>
          <w:b/>
          <w:sz w:val="28"/>
          <w:szCs w:val="28"/>
        </w:rPr>
        <w:t>проблематизация.</w:t>
      </w:r>
      <w:r>
        <w:rPr>
          <w:rFonts w:cs="Times New Roman" w:ascii="Times New Roman" w:hAnsi="Times New Roman"/>
          <w:sz w:val="28"/>
          <w:szCs w:val="28"/>
        </w:rPr>
        <w:t xml:space="preserve"> Она включает в себя несколько операций: 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ностику всей совокупности проблем (носителем которых может быть личность, социальная группа, организация, регион и т.д.)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нжирование проблем (определение степени их актуальности по системе критериев)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ановление причинно–следственной зависимости между различными группами проблем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лассификацию проблем по различным основаниям (характеру проблем, в зависимости от их распределения по элементам ситуации, радиусу действия); 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зиционирование проблем – определение тех социальных сил, структур  и субъектов, для которых данная проблема актуальна,  которые заинтересованы в ее решении или в поддержке будущего проекта. Их  в дальнейшей логике проектирования следует рассматривать в качестве  носителя и источника  различного рода ресурсов – финансовых,  социальных, административных, технологических, маркетинговых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роблемной ситуации является первичным по отношению к последующим этапам. В дальнейшем проблемная ситуация либо преобразуется в нормативную модель, которая получает оформление на этапе целеполагания и  затем  обеспечивается инструментальной частью проекта, либо оценивается как неразрешимая с учетом наличных средств и ресурсов, и тогда  проект не имеет перспективы с точки зрения результативности. 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концепции проекта, то есть описание идеи проекта, которую необходимо создать. Для чего применяются различные методики: 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метод мозгового штурма - Вы должны рассматривать тот или иной предмет со всех возможных точек зрения и фиксировать все идеи, которые просто приходят в голову, какими бы “притянутыми за уши” они ни казались. Вы должны будоражить свой мозг до тех пор, пока не выудите из него все существующие в нем мысли. Осборн предлагал по этому принципу проводить специальные совещания (Луков В. А. Социальное проектирование.)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инектики-  (профессиональный мозговой штурм) – несколько предложенных идей рассматриваются отдельно друг от друга, а потом между ними устанавливается определенная взаимосвязь и взаимозависимость, но в качестве участников выступают уже профессионалы (Основы социокультурного проектирования : учеб.-метод. пособие /сост. О. В. Макеева ; науч. ред. Е. Б. Артемьева ; отв. за вып. Н. С. Мурашова.)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я игра -  метод имитации принятия управленческих решений в различных ситуациях в форме игры (проигрывания, разыгрывания) людей или человека с компьютером в режиме интерактивного диалога по заданным или вырабатываемым самими участниками игры правилам (там же)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матрицы идей - создание на основе нескольких независимых переменных различных вариантов решения проблемы.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аналогии - На основе подобия, сходства предметов в какихлибо свойствах, признаках или отношениях формулируется предположение о наличии указанных свойств, признаков или отношений у явления, которое выступает объектом проектирования, и в дальнейшем осуществляется разработка деятельности по проекту.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ассоциации - способы решения социальных проблем в одной сфере общественной жизни подсказывают пути решения проблемы в выбранной области проектирования на основе имеющихся ресурсов и опыта, а также возникшей у проектировщиков ассоциативной связи между путями решения проблем.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фокальных объектов - способ конструирования нового объекта путем применения к нему свойств других объектов. Был предложен в 1926 г. немецким профессором Ф. Кунце («метод каталога»), в 1950-е гг. усовершенствован американским ученым Ч. Вайтингом. Алгоритм выполнения: 1. Называется или фиксируется (например, на доске или дисплее компьютера) объект, который предстоит усовершенствовать. 2. Произвольно (без намеренной связи с изучаемым) называются (фиксируются) другие объекты (в основном обозначаемые существительными). 3. У объектов (пункт 2) выделяются признаки, характеристики (в основном обозначаемые прилагательными). 4. Эти признаки применяются к исходному объекту (пункт 1), и на базе новых сочетаний ведется поиск неординарного решения.  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контрольных вопросов -  работа со списком специально подобранных вопросов, которые помогают точно определить суть выполняемой задачи. 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оздания сценариев -  это представление культурного проекта в виде описания последовательного развития событий, которые им предусматриваются или из него могут следовать, с увязкой по ресурсам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, описание  и изучение целевых аудиторий проекта. Для этого необходимо знать критерии сегментирования и характеристики целевых аудиторий проект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ханизма реализации проекта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еобходимо обосновать логическую последовательность и взаимозависимость действий – в виде графика действий (который уточняется и дополняется после анализа ресурсов):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693"/>
        <w:gridCol w:w="2410"/>
        <w:gridCol w:w="99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Этапы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ал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сновные мероприятия (формы акц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одержание деятельности (средства и методы</w:t>
            </w:r>
            <w:r>
              <w:fldChar w:fldCharType="begin"/>
            </w:r>
            <w:r>
              <w:rPr/>
              <w:instrText xml:space="preserve"> XE "Методы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)</w:t>
            </w:r>
          </w:p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следовательность действий и сро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en-US" w:eastAsia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en-US" w:eastAsia="ru-RU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en-US" w:eastAsia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en-US"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0"/>
                <w:lang w:val="en-US" w:eastAsia="ru-RU"/>
              </w:rPr>
              <w:t>5</w:t>
            </w:r>
          </w:p>
        </w:tc>
      </w:tr>
    </w:tbl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ционная стратегия проекта. Включает внутренние и внешние коммуникации. 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стратегии продвижения проекта (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и рекламные кампании, составление медиаплана продвижения проекта)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ресурсной базы проекта. Поиск финансирования. Технологии спонсоринга и фандрайзинга. Краудфандинг – это актуальная технология поиска средств в Интернете.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проектной документации.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социально-культурного проекта. Для чего составляется полный список критериев оценки, который может включать коммуникативную, финансовую и социальную эффектив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ановимся подробнее на коммуникативной стратегии культурного проек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шибочно думать, что управление коммуникациями проекта – это надзирательство за сотрудниками. Или публикация пары постов о проекте в социальных сетях. Хотя и то, и другое входит в процесс управления коммуникациями проекта. Необходимо только научиться отделять мух от котлет, так как это два совершенно разных аправления коммуникационной деятельности. 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внутренними коммуникациями прое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исследованиям,  90% времени руководителя проекта уходит на коммуникации. На практике эта цифра обычно несколько меньше: 70-80%. Но это все равно большая часть времени в проекте. Плохо, если время на коммуникации тратится неэффективно. Управление внутренними коммуникациями проекта включает три этапа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коммуникаций проекта,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запланированного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тем, что все идет по пла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планирования коммуникаций</w:t>
      </w:r>
      <w:r>
        <w:rPr>
          <w:rFonts w:cs="Times New Roman" w:ascii="Times New Roman" w:hAnsi="Times New Roman"/>
          <w:sz w:val="28"/>
          <w:szCs w:val="28"/>
        </w:rPr>
        <w:t> – разработать план коммуникаций. Если участников проекта много, то план должен быть в виде официально утвержденного документа. Если участников 3-7 человек, то это могут быть наброски. В плане должна быть инормация о том, кто, как, когда и какую информацию будет узнавать о вашем проекте, кто будет помогать вам распространять эту информацию, и какие каналы вы будете использов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на первом этапе вам нужно понять, кто является стейкхолдерами проекта, кто какие роли в команде будет выполнять. Планирование коммуникаций можно начинать, если готова концепция проек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планирования важно помни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то коммуникация – не только для вас, но и для других участников проекта.</w:t>
      </w:r>
      <w:r>
        <w:rPr>
          <w:rFonts w:cs="Times New Roman" w:ascii="Times New Roman" w:hAnsi="Times New Roman"/>
          <w:sz w:val="28"/>
          <w:szCs w:val="28"/>
        </w:rPr>
        <w:t> И нужды этих участников необходимо проанализировать и учесть. Например, даже если вся команда проекта, например, в курсе о ходе внедрения ERP-системы (или, электронного документооборота) – нужно подумать о будущих пользователях, понять, что им плохо и страшно в ожидании неизвестности и предусмотреть какую-то регулярную коммуникацию для них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до учитывать специфику и культуру компании. Например, даже если очень хочется вписать “все приходят на встречи вовремя”, но в компании это в принципе не принято, и опоздание на 5-10 минут считается нормой – то писать это бесполезно и даже вредно. Толку все равно не будет, а людей против себя восстановит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то много коммуникации – тоже плохо.</w:t>
      </w:r>
      <w:r>
        <w:rPr>
          <w:rFonts w:cs="Times New Roman" w:ascii="Times New Roman" w:hAnsi="Times New Roman"/>
          <w:sz w:val="28"/>
          <w:szCs w:val="28"/>
        </w:rPr>
        <w:t xml:space="preserve"> Часто при планировании случается перекос, и от почти полного отсутствия коммуникации в проекте руководитель проекта приходит к ее избытку, так как хочется все формализовать. Однако встречи ежедневно это зло, которое не даст ни вам, ни команде сосредоточиться на работе по проекту, стратегии и тд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то информация бывает разной степени срочности.</w:t>
      </w:r>
      <w:r>
        <w:rPr>
          <w:rFonts w:cs="Times New Roman" w:ascii="Times New Roman" w:hAnsi="Times New Roman"/>
          <w:sz w:val="28"/>
          <w:szCs w:val="28"/>
        </w:rPr>
        <w:t> И в зависимости от этого можно и нужно выбирать способ и канал ее распространения, чтобы не тонуть потом в письмах и мессенджерах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то отвечает за коммуникацию в проекте проектный менеджер, но это не значит, </w:t>
      </w:r>
      <w:r>
        <w:rPr>
          <w:rFonts w:cs="Times New Roman" w:ascii="Times New Roman" w:hAnsi="Times New Roman"/>
          <w:bCs/>
          <w:sz w:val="28"/>
          <w:szCs w:val="28"/>
        </w:rPr>
        <w:t xml:space="preserve"> что он тянет на себе все коммуникационные процессы. Делегировать – это одна из управленческих компетенций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то важно не только написать, как вы будете коммуницировать, но и то, как вы будете контролировать то, что получатель коммуникации ее не только получил, но и понял.</w:t>
      </w:r>
      <w:r>
        <w:rPr>
          <w:rFonts w:cs="Times New Roman" w:ascii="Times New Roman" w:hAnsi="Times New Roman"/>
          <w:sz w:val="28"/>
          <w:szCs w:val="28"/>
        </w:rPr>
        <w:t xml:space="preserve"> Надо не забывать, что за то, чтобы коммуникация была понята, отвечаете именно вы (или другой отправитель коммуникации), а не получатель. 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то технические вещи типа графика работы, разницы часовых поясов и менталитетов имеют значение.</w:t>
      </w:r>
      <w:r>
        <w:rPr>
          <w:rFonts w:cs="Times New Roman" w:ascii="Times New Roman" w:hAnsi="Times New Roman"/>
          <w:sz w:val="28"/>
          <w:szCs w:val="28"/>
        </w:rPr>
        <w:t xml:space="preserve"> Особенно если это международный или национальный проект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то важно не забывать о коллегах.</w:t>
      </w:r>
      <w:r>
        <w:rPr>
          <w:rFonts w:cs="Times New Roman" w:ascii="Times New Roman" w:hAnsi="Times New Roman"/>
          <w:sz w:val="28"/>
          <w:szCs w:val="28"/>
        </w:rPr>
        <w:t> И важно вовремя узнавать о новостях в их проектах, которые как-то могут повлиять на ваш проект, и ставить их в известность о происходящем на вашем проект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то отчеты – это правильно, но они не заменяют личного общения. </w:t>
      </w:r>
      <w:r>
        <w:rPr>
          <w:rFonts w:cs="Times New Roman" w:ascii="Times New Roman" w:hAnsi="Times New Roman"/>
          <w:sz w:val="28"/>
          <w:szCs w:val="28"/>
        </w:rPr>
        <w:t>Ну и что отчеты должны соответствовать той аудитории, которая их получает, и что переизьыток информации в них – это даже хуже, чем недостаток, и вызывает слишком много вопро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о подразумевается под управлением внутренними коммуникациями проект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ежедневный контроль за выполнением разработанного плана, работа со всеми вовлечёнными в проект людьми, чтобы обеспечить единое информационное поле проекта ровно в том объеме, в котором это необходимо для их ро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контроля могут быть изложены сразу, на этапе описания механизма реализации проек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лассическим формам контроля можно отне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ментальный</w:t>
      </w:r>
      <w:r>
        <w:rPr>
          <w:rFonts w:cs="Times New Roman" w:ascii="Times New Roman" w:hAnsi="Times New Roman"/>
          <w:sz w:val="28"/>
          <w:szCs w:val="28"/>
        </w:rPr>
        <w:t xml:space="preserve"> – в любой более-менее современной системе можно отследить многие действия  – как много пользователей заходит на FAQ проекта, открывал ли спонсор хоть раз ваши отчеты, сохраняет ли команда документы в согласованном формате и проч. Если нет – это повод подумать “а почему” и что-то предпринять, а не обижаться, что ваш такой замечательный план эти незамечательные люди не выполня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ый</w:t>
      </w:r>
      <w:r>
        <w:rPr>
          <w:rFonts w:cs="Times New Roman" w:ascii="Times New Roman" w:hAnsi="Times New Roman"/>
          <w:sz w:val="28"/>
          <w:szCs w:val="28"/>
        </w:rPr>
        <w:t xml:space="preserve"> – просто поговорить, спросить об удобстве формата или (завуалированно) о проекте, чтобы понять, что человек вообще понимает и выносит из ваших коммуник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</w:t>
      </w:r>
      <w:r>
        <w:rPr>
          <w:rFonts w:cs="Times New Roman" w:ascii="Times New Roman" w:hAnsi="Times New Roman"/>
          <w:sz w:val="28"/>
          <w:szCs w:val="28"/>
        </w:rPr>
        <w:t xml:space="preserve"> – в большинстве случаев проблемы на проекте возникают именно от недостатка или низкого качества коммуникации по какому-то из направлений. Поэтому любую проблему стоит проанализировать на предмет того “была ли здесь какая-то поломка в коммуникациях и что сделать, чтобы она не повторилась”, внести соответствующие изменения в план коммуникаций и не забыть их тоже прокоммуницировать тем, кого это кас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КОММУНИКАЦИИ ПРЕДПОЛАГАЮТ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заинтересованных сторон проекта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аналов коммуникации, исходя из интересов целевых аудиторий проекта; составление медиаплана продвижения прое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ожиданиями заинтересованных сторон проекта - процесс общения и работы с заинтересованными сторонами проекта для удовлетворения их потребностей и решения проблем по мере их возникновен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реативной стратегии: создание визуализации проекта; разработка коммуникационных месседжей для всех этапов продвижения и для каждого канала; разработка элементов эмоциональных и рациональных составляющих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эффективности коммуникативной стратег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и могут бы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осредственные коммуникации, предполагающие реальный контакт инициатора с аудиторией. Наиболее типичной формой коммуникации здесь является специальное мероприят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осредованные акты коммуникации, в которых  в качестве посредника между инициатором и аудиторией выступает меди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хнологические проблемы формирования опосредованных форм коммуникации связаны с определением специфики функционирования информации в тех или иных сферах публичной коммуникации; идентификацией жанровых разновидностей публикаций; поиском наиболее оптимальных форм маркетинговой коммуник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И, ИСПОЛЬЗУЕМЫЕ В ПРОЦЕССЕ РЕАЛИЗАЦИИ СОЦИАЛЬНЫХ ПРОЕКТОВ И ПРГРАММ: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нсоринг и фандрайзинг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рилейшнз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онирование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мероприятия (для внутренней и внешней общественности)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атехнологии продвижение проекта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ченко О. А. Творческое проектирование в мультимедиа: монография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ов А.П., Бирженюк Г.М. ОСНОВЫ СОЦИОКУЛЬТУРНОГО ПРОЕКТИРОВАНИЯ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а Ю.С. PR и продвижение некоммерческого проекта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 Кирия, А.А. Новикова. ИСТОРИЯ И ТЕОРИЯ МЕДИА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социокультурного проектирования : учеб.-метод. Пособие под редакцией . Е. Б. Артемьева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ов В.A.  Социальное проектирование: Учеб. пособие.</w:t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антин Мухортин. Доброе слово и револьвер менеджера. Или Прочь из менеджмента! Если не знаешь этих прави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1.%3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53:00Z</dcterms:created>
  <dc:creator>Iren</dc:creator>
  <dc:description/>
  <dc:language>en-US</dc:language>
  <cp:lastModifiedBy>Iren</cp:lastModifiedBy>
  <dcterms:modified xsi:type="dcterms:W3CDTF">2020-09-14T13:53:00Z</dcterms:modified>
  <cp:revision>3</cp:revision>
  <dc:subject/>
  <dc:title/>
</cp:coreProperties>
</file>