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просы для проведения промежуточной аттестации по итогам освоения дисциплины «Проектный менеджмент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Место и роль проектов в деятельности организац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Ключевые концепции управления проекта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Системный подход в управлении проекта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Проект как объект управл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Команда проекта. Команда управления проекто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Организационные формы реализации проекта в компан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 xml:space="preserve">Процессы инициацией проек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Управление разработкой и планированием проекта: определение содержания проек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 xml:space="preserve"> Планирование качества проек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 xml:space="preserve">Определение длительности работ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 xml:space="preserve">Разработка организационной структуры, планирование коммуникац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>Определение концепции управления содержанием проек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  <w:tab/>
        <w:t xml:space="preserve">Определение структуры и состава работ проек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  <w:tab/>
        <w:t xml:space="preserve">Назначение ответственных исполнител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  <w:tab/>
        <w:t xml:space="preserve">Контроль выполнения работ и управление изменения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  <w:tab/>
        <w:t>Концепция управления проектом по временным параметр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  <w:tab/>
        <w:t xml:space="preserve">Разработка календарного плана проек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  <w:tab/>
        <w:t xml:space="preserve">Контроль исполнения проекта по временным параметра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  <w:tab/>
        <w:t xml:space="preserve">Организация управления персоналом в проект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  <w:tab/>
        <w:t xml:space="preserve">Набор команды проек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</w:t>
        <w:tab/>
        <w:t xml:space="preserve">Развитие команды проек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</w:t>
        <w:tab/>
        <w:t xml:space="preserve">Личные качества и компетенции руководителя проек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</w:t>
        <w:tab/>
        <w:t xml:space="preserve">Корпоративная система управления проектам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4.</w:t>
        <w:tab/>
        <w:t>Стандарты управления проектами в организ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</w:t>
        <w:tab/>
        <w:t xml:space="preserve">Подготовка персонала в области управления проекта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</w:t>
        <w:tab/>
        <w:t xml:space="preserve">Мотивация в области управления проекта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</w:t>
        <w:tab/>
        <w:t xml:space="preserve">Внедрение корпоративной системы управления проекта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</w:t>
        <w:tab/>
        <w:t xml:space="preserve">Процессы управления проекта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</w:t>
        <w:tab/>
        <w:t>Основные принципы планирования ресурсов проек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 для самоконтрол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нятие "проект" и его определ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системы управления проек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ючевые международные стандарты управления проек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необходимо сделать, начиная новый проек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ипичные ошибки реализации начального этапа проек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рганизационные структуру управления проект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сходя из каких критериев можно выделять жизненные фазы проект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етодология распределения обязанностей, уровней отчетности и взаимодейст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сновные методы планирования проект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ценка эффективности проекта. Методы оцен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07:59:00Z</dcterms:created>
  <dc:creator>Iren</dc:creator>
  <dc:description/>
  <dc:language>en-US</dc:language>
  <cp:lastModifiedBy>Iren</cp:lastModifiedBy>
  <dcterms:modified xsi:type="dcterms:W3CDTF">2020-11-08T08:01:00Z</dcterms:modified>
  <cp:revision>3</cp:revision>
  <dc:subject/>
  <dc:title/>
</cp:coreProperties>
</file>